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ME301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FINITE ELEMENT METHODS IN ENGINEERING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NY FIVE  QUESTIONS  (5 x 16 = 8</w:t>
      </w:r>
      <w:r>
        <w:rPr/>
        <w:t>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Eigen value function of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23975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; with boundary condition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81025" cy="161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223" r="-6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95375" cy="1619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following differential equation is available for a physical phenomenon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19175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108" r="-3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The boundary conditions are u(0)=0,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33375" cy="2381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/>
              <w:t xml:space="preserve"> (for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333375" cy="1619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223" r="-10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/>
              <w:t xml:space="preserve">) = 0, by using Galerkin’s technique, find the solution of the above differential equ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shape function for isoparametric formulation of quadrilateral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shape function for a 1-D heat transfer problems, which has a convective side on the right and insulated on the le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duce the shape function for torsional bar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stiffness matrix for a 1-D beam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the stiffness matrix for a primary bar element have three global nodes, and check whether they satisfy all the basic properties of the stiffness matrix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 QUESTION (1 x 20 = 20 Marks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natural frequency of longitudinal vibration of the unconstructed stepped Bar as shown in figure 1.</w:t>
            </w:r>
          </w:p>
          <w:p>
            <w:pPr>
              <w:pStyle w:val="Normal"/>
              <w:jc w:val="center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152015" cy="1472565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NoSpacingChar">
    <w:name w:val="No Spacing Char"/>
    <w:qFormat/>
    <w:rPr>
      <w:rFonts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5:00Z</dcterms:created>
  <dc:creator>Ku</dc:creator>
  <dc:description/>
  <cp:keywords/>
  <dc:language>en-US</dc:language>
  <cp:lastModifiedBy>Admin</cp:lastModifiedBy>
  <cp:lastPrinted>2018-10-15T11:45:00Z</cp:lastPrinted>
  <dcterms:modified xsi:type="dcterms:W3CDTF">2018-12-01T09:44:00Z</dcterms:modified>
  <cp:revision>14</cp:revision>
  <dc:subject/>
  <dc:title/>
</cp:coreProperties>
</file>